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58100</wp:posOffset>
                </wp:positionH>
                <wp:positionV relativeFrom="paragraph">
                  <wp:posOffset>227965</wp:posOffset>
                </wp:positionV>
                <wp:extent cx="635" cy="274383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7.95pt" to="603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-8115300</wp:posOffset>
                </wp:positionV>
                <wp:extent cx="0" cy="15544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639pt" to="369pt,584.95pt" stroked="t" o:allowincell="f" style="position:absolute">
                <v:stroke color="silver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7960</wp:posOffset>
                </wp:positionH>
                <wp:positionV relativeFrom="paragraph">
                  <wp:posOffset>-118745</wp:posOffset>
                </wp:positionV>
                <wp:extent cx="464185" cy="46482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-9.35pt;mso-position-vertical-relative:text;margin-left:314.8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2860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27160</wp:posOffset>
                </wp:positionH>
                <wp:positionV relativeFrom="paragraph">
                  <wp:posOffset>-118745</wp:posOffset>
                </wp:positionV>
                <wp:extent cx="464185" cy="464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-9.35pt;mso-position-vertical-relative:text;margin-left:710.8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22860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-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0</wp:posOffset>
                </wp:positionV>
                <wp:extent cx="22860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Fax (234) 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3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Fax (234) 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52705</wp:posOffset>
                </wp:positionV>
                <wp:extent cx="635" cy="27438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15pt" to="207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6540</wp:posOffset>
                </wp:positionV>
                <wp:extent cx="22860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Fax (234) 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20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Fax (234) 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2514600" cy="2628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Message Goes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can place any text you want to in this textbo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g Sale in Janu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op in to win Bonus Ca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 to 25 Percent Off All Purchases Over $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t more 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t even more 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re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re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07pt;mso-wrap-distance-left:9.05pt;mso-wrap-distance-right:9.05pt;mso-wrap-distance-top:0pt;mso-wrap-distance-bottom:0pt;margin-top:4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Message Goes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ou can place any text you want to in this textbox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ig Sale in Janu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op in to win Bonus Ca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p to 25 Percent Off All Purchases Over $1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t more 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t even more 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re Tex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re Tex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53340</wp:posOffset>
                </wp:positionV>
                <wp:extent cx="2514600" cy="2628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Message Goes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can place any text you want to in this textbo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g Sale in Janu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op in to win Bonus Ca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 to 25 Percent Off All Purchases Over $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t more 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t even more 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re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re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07pt;mso-wrap-distance-left:9.05pt;mso-wrap-distance-right:9.05pt;mso-wrap-distance-top:0pt;mso-wrap-distance-bottom:0pt;margin-top:4.2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Message Goes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ou can place any text you want to in this textbox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ig Sale in Janu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op in to win Bonus Ca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p to 25 Percent Off All Purchases Over $1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t more 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t even more 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re Tex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re Tex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763645</wp:posOffset>
                </wp:positionV>
                <wp:extent cx="635" cy="27438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6.35pt" to="207pt,5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58100</wp:posOffset>
                </wp:positionH>
                <wp:positionV relativeFrom="paragraph">
                  <wp:posOffset>3763645</wp:posOffset>
                </wp:positionV>
                <wp:extent cx="635" cy="27438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96.35pt" to="603pt,5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3192780</wp:posOffset>
                </wp:positionV>
                <wp:extent cx="10058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1.4pt" to="764.95pt,251.4pt" stroked="t" o:allowincell="f" style="position:absolute">
                <v:stroke color="silver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7960</wp:posOffset>
                </wp:positionH>
                <wp:positionV relativeFrom="paragraph">
                  <wp:posOffset>3416935</wp:posOffset>
                </wp:positionV>
                <wp:extent cx="464185" cy="46482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269.05pt;mso-position-vertical-relative:text;margin-left:314.8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421380</wp:posOffset>
                </wp:positionV>
                <wp:extent cx="2286000" cy="22860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269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507480</wp:posOffset>
                </wp:positionV>
                <wp:extent cx="2286000" cy="34290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Fax (234) 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512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Fax (234) 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27160</wp:posOffset>
                </wp:positionH>
                <wp:positionV relativeFrom="paragraph">
                  <wp:posOffset>3416935</wp:posOffset>
                </wp:positionV>
                <wp:extent cx="464185" cy="46482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269.05pt;mso-position-vertical-relative:text;margin-left:710.8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3421380</wp:posOffset>
                </wp:positionV>
                <wp:extent cx="2286000" cy="2286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269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6507480</wp:posOffset>
                </wp:positionV>
                <wp:extent cx="2286000" cy="3429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Fax (234) 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512.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Fax (234) 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021080</wp:posOffset>
                </wp:positionV>
                <wp:extent cx="1600200" cy="9144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, State,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80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stomer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stomer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stomer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, State,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86700</wp:posOffset>
                </wp:positionH>
                <wp:positionV relativeFrom="paragraph">
                  <wp:posOffset>1021080</wp:posOffset>
                </wp:positionV>
                <wp:extent cx="1600200" cy="9144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, State,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80.4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stomer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stomer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stomer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, State,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3764280</wp:posOffset>
                </wp:positionV>
                <wp:extent cx="2514600" cy="26289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Message Goes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can place any text you want to in this textbo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g Sale in Janu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op in to win Bonus Ca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 to 25 Percent Off All Purchases Over $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t more 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t even more 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re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re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07pt;mso-wrap-distance-left:9.05pt;mso-wrap-distance-right:9.05pt;mso-wrap-distance-top:0pt;mso-wrap-distance-bottom:0pt;margin-top:296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Message Goes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ou can place any text you want to in this textbox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ig Sale in Janu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op in to win Bonus Ca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p to 25 Percent Off All Purchases Over $1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t more 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t even more 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re Tex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re Tex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4907280</wp:posOffset>
                </wp:positionV>
                <wp:extent cx="1600200" cy="9144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, State,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386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stomer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stomer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stomer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, State,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3764280</wp:posOffset>
                </wp:positionV>
                <wp:extent cx="2514600" cy="26289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Message Goes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 can place any text you want to in this textbo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g Sale in Janu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op in to win Bonus Ca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 to 25 Percent Off All Purchases Over $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t more 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t even more text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re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re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07pt;mso-wrap-distance-left:9.05pt;mso-wrap-distance-right:9.05pt;mso-wrap-distance-top:0pt;mso-wrap-distance-bottom:0pt;margin-top:296.4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r Message Goes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ou can place any text you want to in this textbox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ig Sale in Janu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op in to win Bonus Ca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p to 25 Percent Off All Purchases Over $1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t more 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t even more text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re Tex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re Tex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86700</wp:posOffset>
                </wp:positionH>
                <wp:positionV relativeFrom="paragraph">
                  <wp:posOffset>4907280</wp:posOffset>
                </wp:positionV>
                <wp:extent cx="1600200" cy="9144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, State,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386.4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stomer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stomer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stomer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, State,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8:51:00Z</dcterms:created>
  <dc:creator>Bob Hayes</dc:creator>
  <dc:description/>
  <dc:language>en-US</dc:language>
  <cp:lastModifiedBy>NewDell</cp:lastModifiedBy>
  <cp:lastPrinted>2007-01-20T21:36:00Z</cp:lastPrinted>
  <dcterms:modified xsi:type="dcterms:W3CDTF">2014-12-01T18:51:00Z</dcterms:modified>
  <cp:revision>2</cp:revision>
  <dc:subject/>
  <dc:title/>
</cp:coreProperties>
</file>