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58100</wp:posOffset>
                </wp:positionH>
                <wp:positionV relativeFrom="paragraph">
                  <wp:posOffset>227965</wp:posOffset>
                </wp:positionV>
                <wp:extent cx="635" cy="27438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7.95pt" to="603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86700</wp:posOffset>
                </wp:positionH>
                <wp:positionV relativeFrom="paragraph">
                  <wp:posOffset>1485900</wp:posOffset>
                </wp:positionV>
                <wp:extent cx="16002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17pt" to="746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86700</wp:posOffset>
                </wp:positionH>
                <wp:positionV relativeFrom="paragraph">
                  <wp:posOffset>1714500</wp:posOffset>
                </wp:positionV>
                <wp:extent cx="16002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35pt" to="746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1943100</wp:posOffset>
                </wp:positionV>
                <wp:extent cx="16002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53pt" to="746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86700</wp:posOffset>
                </wp:positionH>
                <wp:positionV relativeFrom="paragraph">
                  <wp:posOffset>2171065</wp:posOffset>
                </wp:positionV>
                <wp:extent cx="16002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70.95pt" to="746.9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7960</wp:posOffset>
                </wp:positionH>
                <wp:positionV relativeFrom="paragraph">
                  <wp:posOffset>-118745</wp:posOffset>
                </wp:positionV>
                <wp:extent cx="464185" cy="4648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-9.35pt;mso-position-vertical-relative:text;margin-left:314.8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2860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27160</wp:posOffset>
                </wp:positionH>
                <wp:positionV relativeFrom="paragraph">
                  <wp:posOffset>-118745</wp:posOffset>
                </wp:positionV>
                <wp:extent cx="464185" cy="4648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-9.35pt;mso-position-vertical-relative:text;margin-left:710.8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22860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-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0</wp:posOffset>
                </wp:positionV>
                <wp:extent cx="22860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Fax (234) 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3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Fax (234) 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52705</wp:posOffset>
                </wp:positionV>
                <wp:extent cx="635" cy="27438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15pt" to="207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310640</wp:posOffset>
                </wp:positionV>
                <wp:extent cx="16002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3.2pt" to="350.95pt,1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539240</wp:posOffset>
                </wp:positionV>
                <wp:extent cx="16002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1.2pt" to="350.95pt,1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767840</wp:posOffset>
                </wp:positionV>
                <wp:extent cx="16002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9.2pt" to="350.95pt,1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995805</wp:posOffset>
                </wp:positionV>
                <wp:extent cx="16002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7.15pt" to="350.95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796540</wp:posOffset>
                </wp:positionV>
                <wp:extent cx="22860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Fax (234) 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20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Fax (234) 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763645</wp:posOffset>
                </wp:positionV>
                <wp:extent cx="635" cy="27438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6.35pt" to="207pt,5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021580</wp:posOffset>
                </wp:positionV>
                <wp:extent cx="16002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95.4pt" to="350.95pt,3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5250180</wp:posOffset>
                </wp:positionV>
                <wp:extent cx="16002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13.4pt" to="350.95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5478780</wp:posOffset>
                </wp:positionV>
                <wp:extent cx="16002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31.4pt" to="350.95pt,4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5706745</wp:posOffset>
                </wp:positionV>
                <wp:extent cx="16002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49.35pt" to="350.95pt,4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58100</wp:posOffset>
                </wp:positionH>
                <wp:positionV relativeFrom="paragraph">
                  <wp:posOffset>3763645</wp:posOffset>
                </wp:positionV>
                <wp:extent cx="635" cy="27438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96.35pt" to="603pt,5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86700</wp:posOffset>
                </wp:positionH>
                <wp:positionV relativeFrom="paragraph">
                  <wp:posOffset>5021580</wp:posOffset>
                </wp:positionV>
                <wp:extent cx="16002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95.4pt" to="746.95pt,3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86700</wp:posOffset>
                </wp:positionH>
                <wp:positionV relativeFrom="paragraph">
                  <wp:posOffset>5250180</wp:posOffset>
                </wp:positionV>
                <wp:extent cx="16002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13.4pt" to="746.95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86700</wp:posOffset>
                </wp:positionH>
                <wp:positionV relativeFrom="paragraph">
                  <wp:posOffset>5478780</wp:posOffset>
                </wp:positionV>
                <wp:extent cx="160020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31.4pt" to="746.95pt,4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86700</wp:posOffset>
                </wp:positionH>
                <wp:positionV relativeFrom="paragraph">
                  <wp:posOffset>5706745</wp:posOffset>
                </wp:positionV>
                <wp:extent cx="16002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49.35pt" to="746.95pt,4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7960</wp:posOffset>
                </wp:positionH>
                <wp:positionV relativeFrom="paragraph">
                  <wp:posOffset>3416935</wp:posOffset>
                </wp:positionV>
                <wp:extent cx="464185" cy="4648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269.05pt;mso-position-vertical-relative:text;margin-left:314.8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421380</wp:posOffset>
                </wp:positionV>
                <wp:extent cx="2286000" cy="2286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269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507480</wp:posOffset>
                </wp:positionV>
                <wp:extent cx="2286000" cy="3429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Fax (234) 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12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Fax (234) 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27160</wp:posOffset>
                </wp:positionH>
                <wp:positionV relativeFrom="paragraph">
                  <wp:posOffset>3416935</wp:posOffset>
                </wp:positionV>
                <wp:extent cx="464185" cy="46482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269.05pt;mso-position-vertical-relative:text;margin-left:710.8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3421380</wp:posOffset>
                </wp:positionV>
                <wp:extent cx="2286000" cy="2286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Busine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269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Business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6507480</wp:posOffset>
                </wp:positionV>
                <wp:extent cx="2286000" cy="3429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(123) 456-7890 • Fax (234) 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12.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(123) 456-7890 • Fax (234) 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8:29:00Z</dcterms:created>
  <dc:creator>Bob Hayes</dc:creator>
  <dc:description/>
  <dc:language>en-US</dc:language>
  <cp:lastModifiedBy>NewDell</cp:lastModifiedBy>
  <cp:lastPrinted>2007-01-20T21:36:00Z</cp:lastPrinted>
  <dcterms:modified xsi:type="dcterms:W3CDTF">2014-12-01T18:29:00Z</dcterms:modified>
  <cp:revision>2</cp:revision>
  <dc:subject/>
  <dc:title/>
</cp:coreProperties>
</file>