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43434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165</wp:posOffset>
                </wp:positionH>
                <wp:positionV relativeFrom="paragraph">
                  <wp:posOffset>227965</wp:posOffset>
                </wp:positionV>
                <wp:extent cx="635" cy="27438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17.95pt" to="593.9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1485900</wp:posOffset>
                </wp:positionV>
                <wp:extent cx="16002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7pt" to="728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0</wp:posOffset>
                </wp:positionH>
                <wp:positionV relativeFrom="paragraph">
                  <wp:posOffset>1714500</wp:posOffset>
                </wp:positionV>
                <wp:extent cx="16002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5pt" to="728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1943100</wp:posOffset>
                </wp:positionV>
                <wp:extent cx="16002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53pt" to="728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0</wp:posOffset>
                </wp:positionH>
                <wp:positionV relativeFrom="paragraph">
                  <wp:posOffset>2171065</wp:posOffset>
                </wp:positionV>
                <wp:extent cx="16002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0.95pt" to="728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4340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3965</wp:posOffset>
                </wp:positionH>
                <wp:positionV relativeFrom="paragraph">
                  <wp:posOffset>227965</wp:posOffset>
                </wp:positionV>
                <wp:extent cx="635" cy="27438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7.95pt" to="197.9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16002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pt" to="332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16002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5pt" to="332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0</wp:posOffset>
                </wp:positionV>
                <wp:extent cx="16002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3pt" to="332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171065</wp:posOffset>
                </wp:positionV>
                <wp:extent cx="16002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0.95pt" to="332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0058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764.95pt,279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-8115300</wp:posOffset>
                </wp:positionV>
                <wp:extent cx="0" cy="15544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9pt" to="369pt,584.9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7290</wp:posOffset>
                </wp:positionH>
                <wp:positionV relativeFrom="paragraph">
                  <wp:posOffset>109855</wp:posOffset>
                </wp:positionV>
                <wp:extent cx="464185" cy="4648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8.65pt;mso-position-vertical-relative:text;margin-left:692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22860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0</wp:posOffset>
                </wp:positionV>
                <wp:extent cx="22860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1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8090</wp:posOffset>
                </wp:positionH>
                <wp:positionV relativeFrom="paragraph">
                  <wp:posOffset>109855</wp:posOffset>
                </wp:positionV>
                <wp:extent cx="464185" cy="4648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8.65pt;mso-position-vertical-relative:text;margin-left:296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286000" cy="228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2860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1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710940</wp:posOffset>
                </wp:positionV>
                <wp:extent cx="4343400" cy="3200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92.2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165</wp:posOffset>
                </wp:positionH>
                <wp:positionV relativeFrom="paragraph">
                  <wp:posOffset>3938905</wp:posOffset>
                </wp:positionV>
                <wp:extent cx="635" cy="27438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310.15pt" to="593.9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5196840</wp:posOffset>
                </wp:positionV>
                <wp:extent cx="16002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09.2pt" to="728.95pt,4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5425440</wp:posOffset>
                </wp:positionV>
                <wp:extent cx="1600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27.2pt" to="728.95pt,4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5654040</wp:posOffset>
                </wp:positionV>
                <wp:extent cx="1600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45.2pt" to="728.95pt,4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5882005</wp:posOffset>
                </wp:positionV>
                <wp:extent cx="1600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63.15pt" to="728.95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710940</wp:posOffset>
                </wp:positionV>
                <wp:extent cx="4343400" cy="3200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92.2pt;width:34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3965</wp:posOffset>
                </wp:positionH>
                <wp:positionV relativeFrom="paragraph">
                  <wp:posOffset>3938905</wp:posOffset>
                </wp:positionV>
                <wp:extent cx="635" cy="27438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310.15pt" to="197.95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196840</wp:posOffset>
                </wp:positionV>
                <wp:extent cx="16002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9.2pt" to="332.95pt,4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5425440</wp:posOffset>
                </wp:positionV>
                <wp:extent cx="16002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27.2pt" to="332.95pt,4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5654040</wp:posOffset>
                </wp:positionV>
                <wp:extent cx="16002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5.2pt" to="332.95pt,4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5882005</wp:posOffset>
                </wp:positionV>
                <wp:extent cx="16002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3.15pt" to="332.95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97290</wp:posOffset>
                </wp:positionH>
                <wp:positionV relativeFrom="paragraph">
                  <wp:posOffset>3820795</wp:posOffset>
                </wp:positionV>
                <wp:extent cx="464185" cy="4648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300.85pt;mso-position-vertical-relative:text;margin-left:692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3825240</wp:posOffset>
                </wp:positionV>
                <wp:extent cx="2286000" cy="2286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01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454140</wp:posOffset>
                </wp:positionV>
                <wp:extent cx="2286000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8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8090</wp:posOffset>
                </wp:positionH>
                <wp:positionV relativeFrom="paragraph">
                  <wp:posOffset>3820795</wp:posOffset>
                </wp:positionV>
                <wp:extent cx="464185" cy="46482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300.85pt;mso-position-vertical-relative:text;margin-left:296.7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825240</wp:posOffset>
                </wp:positionV>
                <wp:extent cx="22860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01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454140</wp:posOffset>
                </wp:positionV>
                <wp:extent cx="2286000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8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14:00Z</dcterms:created>
  <dc:creator>Bob Hayes</dc:creator>
  <dc:description/>
  <dc:language>en-US</dc:language>
  <cp:lastModifiedBy>NewDell</cp:lastModifiedBy>
  <dcterms:modified xsi:type="dcterms:W3CDTF">2014-12-01T18:14:00Z</dcterms:modified>
  <cp:revision>2</cp:revision>
  <dc:subject/>
  <dc:title/>
</cp:coreProperties>
</file>